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Bank Julius Baer &amp; Co. Lt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.O. Bo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-8010 Zuric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-Trust, Grand Cayman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count no. 2751.8778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ference is made to the standing order no. 900903-002 regarding the captioned Trust Settlement. This standing order instructs Bank Julius Baer, Zurich, to make monthly payments in the amount of CHF 20'000.— to Mr. Jürg Grossmann directl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e herewith instruct you to amend the standing order as follow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p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b/>
          <w:b/>
          <w:lang w:val="en-GB"/>
        </w:rPr>
      </w:pPr>
      <w:r>
        <w:rPr>
          <w:b/>
          <w:lang w:val="en-GB"/>
        </w:rPr>
        <w:t>CHF 13‘000.—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other instructions regarding the above standing order shall remain unchang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letter serves as our approval for the monthly payments of CHF13,000 from May 1 199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standing order should remain in effect until further notice from the truste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br/>
        <w:t>Thank you in advance for your kind co-oper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</w:t>
        <w:tab/>
        <w:tab/>
        <w:tab/>
        <w:t>..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ace and date</w:t>
        <w:tab/>
        <w:tab/>
        <w:tab/>
        <w:tab/>
        <w:t>Julius Baer Trust Company (Cayman) Lt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Trustee of the G-Tru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o Bank Julius Baer &amp; Co. Lt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.O. Bo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-8010 Zuric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G-Trust, Grand Cayman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ccount no. 2751.8778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e kindly asK you to issue a new standing order with regard to the captioned Trust Settlement with the following details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ccount to be debited:</w:t>
        <w:tab/>
        <w:t>2751.8778.2120.814.01 (Euro accoun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mount: </w:t>
        <w:tab/>
        <w:tab/>
        <w:tab/>
        <w:t>EUR 4'400.—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eneficiary: </w:t>
        <w:tab/>
        <w:tab/>
        <w:tab/>
        <w:t>Mr. Jürg Grossman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ccount with </w:t>
        <w:tab/>
        <w:tab/>
        <w:t>Bank Julius Baer &amp; Co. Ltd. Zuric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No. 300.61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ayable at: </w:t>
        <w:tab/>
        <w:tab/>
        <w:tab/>
        <w:t>the beginning of each mont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is instruction remains in effect until further notice from the truste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 xml:space="preserve">This letter serves as our approval for the payments of EUR4,400 made since May 1999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ank you in advance for your kind co-oper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</w:t>
        <w:tab/>
        <w:tab/>
        <w:tab/>
        <w:t>..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ace and date</w:t>
        <w:tab/>
        <w:tab/>
        <w:tab/>
        <w:tab/>
        <w:t>Julius Baer Trust Company (Cayman) Lt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>Trustee of the G-Tru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584" w:right="1411" w:gutter="0" w:header="0" w:top="141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de-C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30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9:35:00Z</dcterms:created>
  <dc:creator>monika leder-stutz</dc:creator>
  <dc:description/>
  <dc:language>en-US</dc:language>
  <cp:lastModifiedBy>J.B.B.T</cp:lastModifiedBy>
  <cp:lastPrinted>1999-10-18T08:29:00Z</cp:lastPrinted>
  <dcterms:modified xsi:type="dcterms:W3CDTF">1999-10-18T12:34:00Z</dcterms:modified>
  <cp:revision>10</cp:revision>
  <dc:subject/>
  <dc:title>Leeres Blatt</dc:title>
</cp:coreProperties>
</file>